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1994166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9861366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