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50223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30834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