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30207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43579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