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3743534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6860302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98753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