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8553199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4920252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