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433678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843651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