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Arial" w:hAnsi="Arial" w:eastAsia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48:00Z</dcterms:created>
  <dc:creator>zkyiqpqoroxnbdwhnjfqroxlgylpbgcwuhjfifpkvycugvuecoputqgknnbs</dc:creator>
  <dc:description/>
  <cp:keywords>abcdefghijk</cp:keywords>
  <dc:language>en-US</dc:language>
  <cp:lastModifiedBy>pwebster</cp:lastModifiedBy>
  <dcterms:modified xsi:type="dcterms:W3CDTF">2012-02-21T13:48:00Z</dcterms:modified>
  <cp:revision>2</cp:revision>
  <dc:subject/>
  <dc:title/>
</cp:coreProperties>
</file>