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/>
        <w:t>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Arial" w:hAnsi="Arial"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48:00Z</dcterms:created>
  <dc:creator>pwebster</dc:creator>
  <dc:description>Summat Interesting, or not</dc:description>
  <cp:keywords>KeywordsGoEre</cp:keywords>
  <dc:language>en-US</dc:language>
  <cp:lastModifiedBy/>
  <dcterms:modified xsi:type="dcterms:W3CDTF">2018-08-02T15:17:10Z</dcterms:modified>
  <cp:revision>3</cp:revision>
  <dc:subject>SubjectField</dc:subject>
  <dc:title>TitleField</dc:title>
</cp:coreProperties>
</file>